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86/8 D  tajemník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) Proplacení nevyčerpané dovolené za kalendářní rok 2017 - místostaros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) Předložení zprávy o plnění usnesení rady města za kalendářní rok 201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listopadu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 vnitřních věc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pověřená zastupováním tajemníka MěÚ</w:t>
      </w:r>
      <w:r>
        <w:br w:type="page"/>
      </w:r>
    </w:p>
    <w:p>
      <w:pPr>
        <w:pStyle w:val="Heading2"/>
        <w:jc w:val="both"/>
        <w:rPr/>
      </w:pPr>
      <w:r>
        <w:rPr/>
        <w:t>1) Proplacení nevyčerpané dovolené za kalendářní rok 2017 - místostarost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Souhlasí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v souvislosti s odvoláním p. Milana Jungvirta z funkce uvolněného místostarosty města Strakonice s proplacením nevyčerpané části dovolené za kalendářní rok 2017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jc w:val="both"/>
        <w:rPr>
          <w:sz w:val="20"/>
          <w:szCs w:val="20"/>
        </w:rPr>
      </w:pPr>
      <w:r>
        <w:rPr/>
        <w:t>2) Předložení zprávy o plnění usnesení rady města za kalendářní rok 201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Rozhodla,</w:t>
      </w:r>
    </w:p>
    <w:p>
      <w:pPr>
        <w:pStyle w:val="Normal"/>
        <w:jc w:val="both"/>
        <w:rPr/>
      </w:pPr>
      <w:r>
        <w:rPr>
          <w:rFonts w:eastAsia="MS Mincho;ＭＳ 明朝"/>
        </w:rPr>
        <w:t>že zpráva o plnění usnesení rady města za celý kalendářní rok 2017 bude předložena ke schválení na jednání Rady města Strakonice v lednu 2018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6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44:00Z</dcterms:created>
  <dc:creator>dubovam</dc:creator>
  <dc:description/>
  <cp:keywords/>
  <dc:language>en-US</dc:language>
  <cp:lastModifiedBy>Eva Mácková</cp:lastModifiedBy>
  <cp:lastPrinted>2017-11-08T10:44:00Z</cp:lastPrinted>
  <dcterms:modified xsi:type="dcterms:W3CDTF">2017-11-08T12:22:00Z</dcterms:modified>
  <cp:revision>4</cp:revision>
  <dc:subject/>
  <dc:title>29/3 odbor školství a cestovního ruchu</dc:title>
</cp:coreProperties>
</file>